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66"/>
        <w:gridCol w:w="567"/>
        <w:gridCol w:w="1560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9"/>
        <w:gridCol w:w="567"/>
        <w:gridCol w:w="574"/>
        <w:gridCol w:w="1552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43 7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15 4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30 077,0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 4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 2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 416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4,4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5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10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</w:t>
            </w:r>
          </w:p>
        </w:tc>
      </w:tr>
      <w:tr>
        <w:trPr>
          <w:trHeight w:val="38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4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6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09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5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7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6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 04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9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5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-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 9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8 7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9 6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64 25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8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1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57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8 4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 2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9 3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8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8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663,3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52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7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6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8,6</w:t>
            </w:r>
          </w:p>
        </w:tc>
      </w:tr>
      <w:tr>
        <w:trPr>
          <w:trHeight w:val="31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8 3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 3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4 71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7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66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00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9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 7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 18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4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8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7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90,1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2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05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5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11-25T09:16:00Z</cp:lastPrinted>
  <dcterms:modified xsi:type="dcterms:W3CDTF">2024-11-12T07:27:00Z</dcterms:modified>
  <cp:revision>232</cp:revision>
  <dc:subject/>
  <dc:title>ГОРОДСКАЯ ДУМА КРАСНОДАРА</dc:title>
</cp:coreProperties>
</file>